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om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sive internal decay, "Barracks Emperors"= generals who seized power of the Empire for a brief period of time before being ousted by the next general. Rome had 26 of these Emperors between 235-284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ed epidemic outbreaks throughout the Empir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ous regions broke away from Empire and became self-sufficien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ienced bankruptcy, Emperor Diocletian tried to strenghten economy by stablizing the currency and dampening inflation. Were largely ineffectiv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ed invasion form Germanic normads, Turkish Huns, and Germanic refugees; no single enemy to target and defend agains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0= Visigoths sack Rome under command of Alaric; 476= Emperor Romulus Agustulus killed by Germanic general Odovacer, ending Roman Empire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essientially left to fend for itself by the eastern portion of the Empire </w:t>
      </w:r>
    </w:p>
    <w:p>
      <w:pPr>
        <w:pStyle w:val="Normal"/>
        <w:spacing w:lineRule="auto" w:line="240" w:before="280" w:after="280"/>
        <w:rPr/>
      </w:pPr>
      <w:r>
        <w:rPr>
          <w:rFonts w:eastAsia="Times New Roman" w:cs="Times New Roman" w:ascii="Times New Roman" w:hAnsi="Times New Roman"/>
          <w:b/>
          <w:bCs/>
          <w:sz w:val="24"/>
          <w:szCs w:val="24"/>
        </w:rPr>
        <w:t>Summary</w:t>
      </w:r>
      <w:r>
        <w:rPr>
          <w:rFonts w:eastAsia="Times New Roman" w:cs="Times New Roman" w:ascii="Times New Roman" w:hAnsi="Times New Roman"/>
          <w:sz w:val="24"/>
          <w:szCs w:val="24"/>
        </w:rPr>
        <w:t xml:space="preserve"> In short, the Hun migrations and invasions pushed the Germanic tribes into the Roman territories that were facing a massive economic crash. This was due to civil unrest, corrpution within the ruling elites, and dissloving of their borders. With the spreading of epidemic diseases and the ineffiecency of the Roman army and goverment, these Germanic tribes were able to attack and even sack Rom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Han_Dynasty"/>
      <w:bookmarkEnd w:id="0"/>
      <w:r>
        <w:rPr>
          <w:rFonts w:eastAsia="Times New Roman" w:cs="Times New Roman" w:ascii="Times New Roman" w:hAnsi="Times New Roman"/>
          <w:b/>
          <w:bCs/>
          <w:sz w:val="36"/>
          <w:szCs w:val="36"/>
        </w:rPr>
        <w:t>Han Dynast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ruption within ruling elites and constant backstabbing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olidation of land into the hands of the few wealthy elites= factioned against Emperor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ead of epidemic diseas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sive civil unrest among peasants due to tax burdens, 184= Yellow Turban Rebellion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s consolidated power against Emperor, allied with wealthy land lord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0 military generals abolish Han Dynasty China divided into three kingdoms: Wei, Wu, and Shu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ant war between the Kingdom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madic peoples migrate into China, largely adapted Chinese culture but some just invaded.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t of interest in Confucianism, replaced by Buddhism and Daoism.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Summary</w:t>
      </w:r>
      <w:r>
        <w:rPr>
          <w:rFonts w:eastAsia="Times New Roman" w:cs="Times New Roman" w:ascii="Times New Roman" w:hAnsi="Times New Roman"/>
          <w:sz w:val="24"/>
          <w:szCs w:val="24"/>
        </w:rPr>
        <w:t xml:space="preserve">The Han Dynasty fell because political corruption, civil unrest, and the military generals and land lords turning against the Emperor. Prior to its fall however, the Han Dynastsy did not experience the same kinds of problems that the Romans did. Nomads did not move enter until the empire had fallen, China's economy was not in shambles, the landlords did not break off of the Empire, and there was a form of Chinese goverment after the fall of the Han.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02:00Z</dcterms:created>
  <dc:creator>Administrator</dc:creator>
  <dc:description/>
  <dc:language>en-US</dc:language>
  <cp:lastModifiedBy>Administrator</cp:lastModifiedBy>
  <dcterms:modified xsi:type="dcterms:W3CDTF">2009-09-28T06:02:00Z</dcterms:modified>
  <cp:revision>2</cp:revision>
  <dc:subject/>
  <dc:title/>
</cp:coreProperties>
</file>